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: _______________________ Date: _________ Class: 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orth America – Physical Features </w:t>
      </w:r>
      <w:r>
        <w:rPr>
          <w:rFonts w:cs="Tahoma" w:ascii="Tahoma" w:hAnsi="Tahoma"/>
          <w:sz w:val="28"/>
          <w:szCs w:val="28"/>
        </w:rPr>
        <w:t>(Guided Reading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rom the film </w:t>
      </w:r>
      <w:r>
        <w:rPr>
          <w:rFonts w:cs="Tahoma" w:ascii="Tahoma" w:hAnsi="Tahoma"/>
          <w:i/>
          <w:sz w:val="18"/>
          <w:szCs w:val="18"/>
        </w:rPr>
        <w:t>North America – Physical Features</w:t>
      </w:r>
      <w:r>
        <w:rPr>
          <w:rFonts w:cs="Tahoma" w:ascii="Tahoma" w:hAnsi="Tahoma"/>
          <w:sz w:val="18"/>
          <w:szCs w:val="18"/>
        </w:rPr>
        <w:t xml:space="preserve"> by Mexus Education, L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The ________________ of North America can be divided into three _________________ dimensions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Western _________________ or mountain 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Central 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Eastern 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Western Cordilleras are young _________ _________________ like the _________________ mountain ranges. These ranges are about 6,500 km or 4,039 miles long and stretch from _________________ in the north to _________________ in the south along the _________________ coast. These mountains further extend into _________________ _________________ as the Andes. Its width is a _________________ of 1,500 km or 932 miles in the middle and _________________ to the north and south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Western _________________ consist of several _________________ ranges running north to south. The _________________ range is the _________________ Mountains, which form the _________________ range. Mt. _________________, at a towering 6,200 meters or 20,341 feet is the highest peak in North America and lies in the _________________ Range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Alaska Range is found in the _________________, the _________________ Range in the middle, and the _________________ Range along the coast. The _________________ Range, in particular, rises _________________ from the coast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The _________________ _________________ lies inland, _________________ to the Coastal range. Sierra _________________ lies to the south, stretching through the length of _________________ Americ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Between the _________________ _________________ Range in the east and the _________________ Coast lie a series of _________________ </w:t>
      </w:r>
      <w:r>
        <w:rPr>
          <w:rFonts w:cs="Tahoma" w:ascii="Tahoma" w:hAnsi="Tahoma"/>
          <w:b/>
        </w:rPr>
        <w:t>plateaus</w:t>
      </w:r>
      <w:r>
        <w:rPr>
          <w:rFonts w:cs="Tahoma" w:ascii="Tahoma" w:hAnsi="Tahoma"/>
        </w:rPr>
        <w:t>. They are the _________________ Plateau, the _________________ Plateau, and the _________________ Plateau. Many of these plateaus have been cut up by rivers. Some rivers like the _________________ have cut very deep _________________ known as the _________________ _________________, which is truly majestic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Western Cordilleras have many _________________ exceeding 4,000 m or _________________ feet above sea level. A number of _________________ and </w:t>
      </w:r>
      <w:r>
        <w:rPr>
          <w:rFonts w:cs="Tahoma" w:ascii="Tahoma" w:hAnsi="Tahoma"/>
          <w:b/>
        </w:rPr>
        <w:t>extinct</w:t>
      </w:r>
      <w:r>
        <w:rPr>
          <w:rFonts w:cs="Tahoma" w:ascii="Tahoma" w:hAnsi="Tahoma"/>
        </w:rPr>
        <w:t xml:space="preserve"> _________________ are found here. This is also a region known for _________________. Most of the rivers of North America have their _________________ in the Western Cordilleras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Central _________________ lie between the Western _________________ and the Eastern _________________. They stretch from the _________________ Ocean in the North to the _________________ of _________________ in the South. These </w:t>
      </w:r>
      <w:r>
        <w:rPr>
          <w:rFonts w:cs="Tahoma" w:ascii="Tahoma" w:hAnsi="Tahoma"/>
          <w:b/>
        </w:rPr>
        <w:t>plains</w:t>
      </w:r>
      <w:r>
        <w:rPr>
          <w:rFonts w:cs="Tahoma" w:ascii="Tahoma" w:hAnsi="Tahoma"/>
        </w:rPr>
        <w:t xml:space="preserve"> are also known as the _________________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Northern part near the _________________ Bay is known as the _________________ _________________. It is made up of some of the _________________ rocks in the world, like the Plateau of _________________ and the _________________ Plateau of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Canadian Shield was covered with thick _________________ of ice during the ________ Age about 18,000 years ago. _________________ scooped out great _________________ in the land as they slowly moved along. This resulted in the formation of thousands of _________________. When the _________________ melted, water filled these depressions, forming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_______ Lakes of North America were formed this way. They are made of five fresh water lakes: Lake _________________, Lake _________________, Lake _________________, Lake _________________, and Lake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ny short rivers drain the Canadian _________________ and enter _________________ Bay. The _________________, an important north-flowing river, empties into the _________________ Ocean. The _________________ flows through Canada and Alaska and empties into the _________________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uth of the Great Lakes lies the vast _________________ drained by the _________________ River and its _________________. In the northern part, these lowlands are called the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_______ River, along with its chief _________________ the Missouri, is the third _________________ river in the world, with a length of 3,778 km or 2,348 miles. It forms a large _________________ before flowing into the _________________ of __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Mississippi River is richly celebrated in American _________________. Mark Twain’s _________________ _________________ was set along the _________________ River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In the west, the plains are quite _________________, where they are called the “High Plains”. These plains have been cut by _________________ rivers and many deep _________________ can be found her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Eastern _________________ or the _________________ are 2,575 km or 1,600 miles long chain of _________________ stretching from the valley of the ______ _________________ River down through most of the _________________ United States. They are not very high, being _________________ 2000 meters or 6,562 feet in most places. These are very old _________________ mountains and are made up of _________________ rocks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To the east, the _________________ Highlands are flanked by the _________________ _________________ which lies between _________________ ranges on one side and _________________ or sea on the other. It _________________ steeply down to the _________________ _________________ _________________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omic Sans MS" w:hAnsi="Comic Sans MS"/>
        <w:sz w:val="22"/>
        <w:szCs w:val="22"/>
      </w:rPr>
      <w:t>North America – Physical Features Guided Read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360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5:00Z</dcterms:created>
  <dc:creator>David Lewis</dc:creator>
  <dc:description/>
  <cp:keywords/>
  <dc:language>en-US</dc:language>
  <cp:lastModifiedBy>David Lewis</cp:lastModifiedBy>
  <cp:lastPrinted>2014-11-20T05:48:00Z</cp:lastPrinted>
  <dcterms:modified xsi:type="dcterms:W3CDTF">2014-11-20T13:42:00Z</dcterms:modified>
  <cp:revision>8</cp:revision>
  <dc:subject/>
  <dc:title>North America – Physical Features</dc:title>
</cp:coreProperties>
</file>